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ВІД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про хід</w:t>
      </w:r>
      <w:r>
        <w:rPr>
          <w:b/>
          <w:sz w:val="28"/>
          <w:szCs w:val="28"/>
          <w:lang w:val="uk-UA"/>
        </w:rPr>
        <w:t xml:space="preserve"> виконання </w:t>
      </w:r>
      <w:r>
        <w:rPr>
          <w:b/>
          <w:sz w:val="28"/>
          <w:lang w:val="uk-UA"/>
        </w:rPr>
        <w:t>у 2017 році</w:t>
      </w:r>
      <w:r>
        <w:rPr>
          <w:b/>
          <w:bCs/>
          <w:sz w:val="28"/>
          <w:szCs w:val="28"/>
          <w:lang w:val="uk-UA"/>
        </w:rPr>
        <w:t xml:space="preserve"> обласної комплексно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грами соціальної підтримки малозабезпечених верст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населення «Турбота» на 2016–2018 роки</w:t>
      </w:r>
      <w:r>
        <w:rPr>
          <w:b/>
          <w:bCs/>
          <w:i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  <w:lang w:val="uk-UA"/>
        </w:rPr>
        <w:t xml:space="preserve">(рішення </w:t>
      </w:r>
      <w:r>
        <w:rPr>
          <w:b/>
          <w:color w:val="000000"/>
          <w:sz w:val="28"/>
          <w:szCs w:val="28"/>
          <w:lang w:val="uk-UA"/>
        </w:rPr>
        <w:t xml:space="preserve">ІІ сесії </w:t>
      </w:r>
      <w:r>
        <w:rPr>
          <w:b/>
          <w:bCs/>
          <w:color w:val="000000"/>
          <w:sz w:val="28"/>
          <w:szCs w:val="28"/>
          <w:lang w:val="uk-UA"/>
        </w:rPr>
        <w:t xml:space="preserve">обласної ради </w:t>
      </w:r>
      <w:r>
        <w:rPr>
          <w:b/>
          <w:color w:val="000000"/>
          <w:sz w:val="28"/>
          <w:szCs w:val="28"/>
          <w:lang w:val="uk-UA"/>
        </w:rPr>
        <w:t xml:space="preserve">VІI скликання </w:t>
      </w:r>
      <w:r>
        <w:rPr>
          <w:b/>
          <w:bCs/>
          <w:color w:val="000000"/>
          <w:sz w:val="28"/>
          <w:szCs w:val="28"/>
          <w:lang w:val="uk-UA"/>
        </w:rPr>
        <w:t xml:space="preserve">від 25 грудня 2015 р.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№ </w:t>
      </w:r>
      <w:r>
        <w:rPr>
          <w:b/>
          <w:bCs/>
          <w:color w:val="000000"/>
          <w:sz w:val="28"/>
          <w:szCs w:val="28"/>
          <w:lang w:val="uk-UA"/>
        </w:rPr>
        <w:t>15-2/15 (зі змінами))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Обласна комплексна програма соціальної підтримки малозабезпечених верств населення «Турбота» (далі – Програма) розробляється на 3 роки.  Вперше Програма була прийнята в 1998 році і набула значної популярності та авторитету серед населення області. Аналогічні Програми розробляються в районах області, м. Чернівці (Комплексна Програма «Захист» м. Чернівців на 2016–2018 роки, затверджена рішенням міської ради VІІ скликання від 26.08.2016 № 357) та  м. Новодністровсь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Департаментом соціального захисту населення обласної державної адміністрації (далі – Департамент) спільно з структурними підрозділами обласної державної адміністрації проводиться відповідна робота щодо виконання Програми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Style71"/>
        <w:widowControl/>
        <w:spacing w:lineRule="auto" w:line="240"/>
        <w:ind w:firstLine="709"/>
        <w:jc w:val="both"/>
        <w:rPr>
          <w:sz w:val="28"/>
          <w:szCs w:val="28"/>
          <w:lang w:val="uk-UA" w:eastAsia="uk-UA"/>
        </w:rPr>
      </w:pPr>
      <w:r>
        <w:rPr>
          <w:bCs/>
          <w:iCs/>
          <w:sz w:val="28"/>
          <w:szCs w:val="28"/>
          <w:lang w:val="uk-UA"/>
        </w:rPr>
        <w:t xml:space="preserve">На виконання </w:t>
      </w:r>
      <w:r>
        <w:rPr>
          <w:bCs/>
          <w:sz w:val="28"/>
          <w:szCs w:val="28"/>
          <w:lang w:val="uk-UA"/>
        </w:rPr>
        <w:t>обласної комплексної програми соціальної підтримки малозабезпечених верств населення «Турбота» на 2016–2018 роки</w:t>
      </w:r>
      <w:r>
        <w:rPr>
          <w:bCs/>
          <w:iCs/>
          <w:sz w:val="28"/>
          <w:szCs w:val="28"/>
          <w:lang w:val="uk-UA"/>
        </w:rPr>
        <w:t xml:space="preserve">, затвердженої рішенням  </w:t>
      </w:r>
      <w:r>
        <w:rPr>
          <w:color w:val="000000"/>
          <w:sz w:val="28"/>
          <w:szCs w:val="28"/>
          <w:lang w:val="uk-UA"/>
        </w:rPr>
        <w:t xml:space="preserve">ІІ сесії </w:t>
      </w:r>
      <w:r>
        <w:rPr>
          <w:bCs/>
          <w:color w:val="000000"/>
          <w:sz w:val="28"/>
          <w:szCs w:val="28"/>
          <w:lang w:val="uk-UA"/>
        </w:rPr>
        <w:t xml:space="preserve">обласної ради </w:t>
      </w:r>
      <w:r>
        <w:rPr>
          <w:color w:val="000000"/>
          <w:sz w:val="28"/>
          <w:szCs w:val="28"/>
          <w:lang w:val="uk-UA"/>
        </w:rPr>
        <w:t xml:space="preserve">VІI скликання </w:t>
      </w:r>
      <w:r>
        <w:rPr>
          <w:bCs/>
          <w:color w:val="000000"/>
          <w:sz w:val="28"/>
          <w:szCs w:val="28"/>
          <w:lang w:val="uk-UA"/>
        </w:rPr>
        <w:t xml:space="preserve">від 25 грудня    2015 р. № 15-2/15 (зі змінами), Департаментом </w:t>
      </w:r>
      <w:r>
        <w:rPr>
          <w:bCs/>
          <w:iCs/>
          <w:sz w:val="28"/>
          <w:szCs w:val="28"/>
          <w:lang w:val="uk-UA"/>
        </w:rPr>
        <w:t xml:space="preserve">вживалися заходи </w:t>
      </w:r>
      <w:r>
        <w:rPr>
          <w:sz w:val="28"/>
          <w:szCs w:val="28"/>
          <w:lang w:val="uk-UA"/>
        </w:rPr>
        <w:t xml:space="preserve">спрямовані на </w:t>
      </w:r>
      <w:r>
        <w:rPr>
          <w:rStyle w:val="FontStyle11"/>
          <w:b w:val="false"/>
          <w:bCs w:val="false"/>
          <w:sz w:val="28"/>
          <w:szCs w:val="28"/>
          <w:lang w:val="uk-UA" w:eastAsia="uk-UA"/>
        </w:rPr>
        <w:t xml:space="preserve">надання: одноразових грошових допомог окремим категоріям громадян, які проживають у Чернівецькій області; </w:t>
      </w:r>
      <w:r>
        <w:rPr>
          <w:rStyle w:val="FontStyle12"/>
          <w:sz w:val="28"/>
          <w:szCs w:val="28"/>
          <w:lang w:val="uk-UA" w:eastAsia="uk-UA"/>
        </w:rPr>
        <w:t>фінансової допомоги громадським організаціям осіб з інвалідністю та ветеранів,</w:t>
      </w:r>
      <w:r>
        <w:rPr>
          <w:b/>
          <w:bCs/>
          <w:color w:val="0000FF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літичних в’язнів та репресованих; осіб, які постраждали внаслідок Чорнобильської катастрофи</w:t>
      </w:r>
      <w:r>
        <w:rPr>
          <w:rStyle w:val="FontStyle12"/>
          <w:sz w:val="28"/>
          <w:szCs w:val="28"/>
          <w:lang w:val="uk-UA" w:eastAsia="uk-UA"/>
        </w:rPr>
        <w:t>, які мають соціальну спрямованість;</w:t>
      </w:r>
      <w:r>
        <w:rPr>
          <w:sz w:val="28"/>
          <w:lang w:val="uk-UA"/>
        </w:rPr>
        <w:t xml:space="preserve"> фінансової допомоги для сплати судового збору громадянам, які отримують безоплатну вторинну правову допомогу</w:t>
      </w:r>
      <w:r>
        <w:rPr>
          <w:rStyle w:val="FontStyle12"/>
          <w:sz w:val="28"/>
          <w:szCs w:val="28"/>
          <w:lang w:val="uk-UA" w:eastAsia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 рамках Програми  на 2017 рік визначено 2 виконавців заходів: головний розпорядник коштів – Департамент (виділення коштів для підтримки статутної діяльності громадських установ та вирішення їх матеріально-побутових проблем) та розпорядник коштів нижчого рівня – Центр по нарахуванню та здійсненню соціальних виплат (в частині надання одноразових грошових допомог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2017 року з обласного бюджету на виконання Програми виділено 2810,0 тис.грн., з яких 2768,9 тис.грн. використано на виконання заходів Програми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З метою вирішення соціально-побутових питань малозабезпечених верст населення Чернівецької області протягом 2017 року у рамках виконання заходів Програми одноразову грошову допомогу на загальну суму 1652,1 тис.грн. отримали  980 осіб, з яких 194 особи отримали допомогу в рамках виконання депутатських повноважень (депутатський фонд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им із заходів Програми є надання фінансової допомоги на підтримку статутної діяльності громадських організацій ветеранів, осіб з інвалідністю, політв’язнів і репресованих.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вказані цілі з обласного бюджету здійснювалась підтримка 6 громадських організацій інвалідів і ветеранів, діяльність яких має соціальну спрямованість (Чернівецька обласна організація Організації ветеранів України, Чернівецька обласна організація Української Спілки ветеранів Афганістану (воїнів-інтернаціоналістів), Чернівецька обласна організація інвалідів Всеукраїнської організації інвалідів «Союз організацій інвалідів України», Громадська організація «Чернівецьке обласне товариство політв’язнів та репресованих»,  Чернівецьке обласне об’єднання «Чорнобильці Буковини», Чернівецька обласна організація УТОГ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ищезазначеними  громадськими організаціями з обласного бюджету у 2017 році фактично використано 738 тис.грн.  Кошти, виділені на підтримку їх статутної діяльності спрямовувались на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проведення передбачених Статутами громадських організацій заходів (крім заходів, пов’язаних з проведенням виставок, ярмарків, з’їздів, симпозіумів, конгресів, конференцій та конкурсів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проведення заходів з відзначення пам’ятних та історичних дат, пов’язаних з відзначенням Дня Конституції України, Дня незалежності України, Дня перемоги над нацизмом у Другій світовій війні, Дня пам’яті жертв голодоморів, Дня Соборності України, Дня Гідності та Свободи, Дня захисника України, Дня пам’яті жертв політичних репресій визначених Указами Президента та Постановами Верховної Ради Україн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прияння  розвитку художньої самодіяльності та фізичної культури серед осіб з інвалідністю та ветеранів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лату (в сумі не більш, як  20  відсотків загального обсягу бюджетних коштів,  передбачених громадській організації):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- послуг з придбання, встановлення, користування  та обслуговування      веб-сайту громадської організації, довідково-інформаційних програм,  системних  програм  і  програм бухгалтерського обліку, забезпечення доступу до електронної пошти;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- оренду приміщень, обладнання та інвентарю;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- комунальних послуг у межах середніх норм споживання;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- послуг поштового зв’язку та електрозв’язку;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- послуг з поточного ремонту  інвентарю,  обладнання та приміщень (у тому числі – орендованих);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- придбання  канцелярських виробів, витратних матеріалів;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- передплату та  придбання  періодичних,  довідкових, інформаційних, аналітичних та методичних видань з питань соціального захисту осіб з інвалідністю та ветеранів, політичних в’язнів та репресованих; осіб, які постраждали внаслідок Чорнобильської катастрофи, діяльності громадських організацій та бухгалтерського обліку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матеріальне заохочення працівників громадської організації, які забезпечують її роботу (в обсязі,  що  не  перевищує разом з  нарахуваннями    35 відсотків від загального обсягу  бюджетних коштів, передбачених  громадській організації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плату відряджень працівників громадської організації та відшкодування  учасникам  заходів витрат на проїзд,  проживання та харчування у межах норм,   установлених  постановою Кабінету Міністрів   України   від   02 лютого      2011  р.  № 98 «Про суми та склад витрат на  відрядження державних службовців, а також інших осіб, що направляються у відрядження підприємствами, установами та організаціями, які повністю або частково утримуються (фінансуються) за рахунок бюджетних коштів» (зі змінами). 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омадські організації протягом 2017 року провели ряд різноманітних заходів соціальної спрямованості. 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крема, Чернівецьке обласне об’єднання «Чорнобильці Буковини» 26.04.2017 провело заходи до Дня Чорнобильської катастрофи, 14.12. 2017 – до Дня ліквідатора аварії на ЧАЕС та видало книгу.</w:t>
      </w:r>
      <w:r>
        <w:rPr>
          <w:iCs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Представники громадської організації «</w:t>
      </w:r>
      <w:r>
        <w:rPr>
          <w:sz w:val="28"/>
          <w:szCs w:val="28"/>
          <w:lang w:val="uk-UA"/>
        </w:rPr>
        <w:t>Чернівецьке обласне товариство політв’язнів та репресованих»</w:t>
      </w:r>
      <w:r>
        <w:rPr>
          <w:iCs/>
          <w:sz w:val="28"/>
          <w:szCs w:val="28"/>
          <w:lang w:val="uk-UA"/>
        </w:rPr>
        <w:t xml:space="preserve"> протягом 2017 року відвідали вояків УПА           Д. Шевчука та В. Комісарика в с. Мосорівка Заставнівського району,  організували та провели круглий стіл «Історія української державності» з нагоди Дня Соборності України, брали  участь у педагогічних читаннях «Степан Бандера – Герой нації» з нагоди 108-ї річниці з дня народження С. Бандери, відкритті пам’ятного знаку на місці загибелі воїнів УПА с. Купка  Глибоцького району, святкуванні Шевченківських днів, відзначення 76 роковин початку депортації мирного населення з Буковини (Дня Скорботи) тощо</w:t>
      </w:r>
      <w:r>
        <w:rPr>
          <w:sz w:val="28"/>
          <w:szCs w:val="28"/>
          <w:lang w:val="uk-UA"/>
        </w:rPr>
        <w:t xml:space="preserve">. Також, </w:t>
      </w:r>
      <w:r>
        <w:rPr>
          <w:iCs/>
          <w:sz w:val="28"/>
          <w:szCs w:val="28"/>
          <w:lang w:val="uk-UA"/>
        </w:rPr>
        <w:t xml:space="preserve">для членів даного товариства у серпні 2017 року організовано масовий перегляд фільму «Червоний» в кінотеатрі «Чернівці». 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Чернівецька обласна Організація ветеранів України у 2017 році видала  книги «Творці добра. Буковинці – почесні ветерани України», «Волонтерство: поклик душі і серця», випустили 2 тиражі газети, організовували заходи з відзначення 30-річчя організації, Міжнародного дня людей похилого віку тощо. 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Члени  Чернівецької обласної організації Української Спілки ветеранів Афганістану (воїнів-інтернаціоналістів) брали активну участь у проведенні щорічного турніру з волейболу імені В. Гречаного, боротьби дзюдо, міні-футболу, настільного тенісу тощо, а також брали участь у фестивалі «Афганська пісня» (23.11.2017). 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Представники Чернівецької обласної організації УТОГ брали активну участь у різноманітних конкурсах, таких як: «Ерудит» м. Київ, «Золоті руки», «Ігри патріотів» в м. Одеса, «Всеукраїнський конкурс професійної майстерності культпрацівників БК УТОГ» м. Київ тощо. Також вони відвідували обласні ігри патріотів, були в молодіжному таборі «Ми – майбутнє». </w:t>
      </w:r>
    </w:p>
    <w:p>
      <w:pPr>
        <w:pStyle w:val="Normal"/>
        <w:ind w:firstLine="709"/>
        <w:jc w:val="both"/>
        <w:rPr>
          <w:rFonts w:ascii="Arial" w:hAnsi="Arial" w:cs="Arial"/>
          <w:color w:val="545454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Чернівецька обласна організація інвалідів Всеукраїнської організації інвалідів «Союз організацій інвалідів України» проводила семінар – тренінг  для  лідерів та активістів районних осередків ВОІ СОІУ осіб з  інвалідністю, брала участь в  спартакіаді «Повір в себе», фестивалі «На  крилах  надії» тощо.    </w:t>
      </w:r>
      <w:r>
        <w:rPr>
          <w:iCs/>
          <w:sz w:val="28"/>
          <w:szCs w:val="28"/>
          <w:lang w:val="uk-UA"/>
        </w:rPr>
        <w:t>Участь в подібних заходах та організація змістовної дозвіллєвої діяльності осіб з інвалідністю і ветеранів забезпечує долучення їх до культурного життя, мистецької діяльності та сприяє розвитку особистості.</w:t>
      </w:r>
      <w:r>
        <w:rPr>
          <w:rFonts w:cs="Arial" w:ascii="Arial" w:hAnsi="Arial"/>
          <w:color w:val="545454"/>
          <w:shd w:fill="FFFFFF" w:val="clear"/>
          <w:lang w:val="uk-UA"/>
        </w:rPr>
        <w:t>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Для санаторно-курортного оздоровлення осіб з інвалідністю та ветеранів за 2017 рік з обласного бюджету використано 318,7 тис.грн. (Чернівецька обласна організація Організації ветеранів України – 198,7 тис.грн., Чернівецька обласна організація Української Спілки ветеранів Афганістану (воїнів-інтернаціоналістів) – 120,0 тис.грн.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 рахунок субвенції з Чернівецького обласного бюджету до Львівського обласного бюджету здійснювалось відшкодування вартості лікування хворих з Чернівецької області у лікарні відновного лікування № 2 «Центр реабілітації ветеранів ОУН-УПА «Говерла» (м. Моршин, Львівської області). Для розрахунків за лікування 9 хворих ветеранів  національно-визвольних змагань, активістів ветеранського руху ОУН-УПА, реабілітованих та політв’язнів у лікарні відновного лікування № 2 «Центр реабілітації ветеранів ОУН-УПА «Говерла» м. Моршин використано 47 тис.грн. Однак, у зв҆ язку із численними зверненнями членів товариства та обмеженістю фінансування немає можливості оздоровити людей похилого віку, осіб з інвалідністю, одиноких та малозабезпечених (протягом 2016 року за рахунок аналогічної субвенції оздоровилось 11 осіб, що на 2 особи більше, ніж у 2017 році, оскільки, у 2017 році зросла вартість путівок, а сума, виділена бюджетом, залишилась без змін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З метою надання фінансової підтримки </w:t>
      </w:r>
      <w:r>
        <w:rPr>
          <w:sz w:val="28"/>
          <w:szCs w:val="28"/>
          <w:lang w:val="uk-UA"/>
        </w:rPr>
        <w:t xml:space="preserve">у зв’язку з необхідністю посилення соціального захисту </w:t>
      </w:r>
      <w:r>
        <w:rPr>
          <w:sz w:val="28"/>
          <w:szCs w:val="28"/>
          <w:shd w:fill="FFFFFF" w:val="clear"/>
          <w:lang w:val="uk-UA"/>
        </w:rPr>
        <w:t xml:space="preserve">категорії громадян, які мають право на отримання безоплатної правової допомоги і потребують підтримки з боку держави </w:t>
      </w:r>
      <w:r>
        <w:rPr>
          <w:sz w:val="28"/>
          <w:szCs w:val="28"/>
          <w:lang w:val="uk-UA"/>
        </w:rPr>
        <w:t xml:space="preserve">на надання безоплатної правової допомоги та матеріальної підтримки малозабезпеченим верствам населення за рахунок коштів обласного бюджету для сплати судового збору використали 13,1 тис.грн. . </w:t>
      </w:r>
      <w:r>
        <w:rPr>
          <w:sz w:val="28"/>
          <w:szCs w:val="28"/>
          <w:shd w:fill="FFFFFF" w:val="clear"/>
          <w:lang w:val="uk-UA"/>
        </w:rPr>
        <w:t>В Чернівецькій області система безоплатної правової допомоги представлена Регіональним центром з надання безоплатної вторинної правової допомоги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З метою вирішення проблем пенсійного забезпечення та соціально-правового захисту малозабезпечених верст населення протягом 2017 року здійснювались інформаційно-роз’яснювальна робота щодо призначення допомог та субсидій, з питань пенсійного забезпечення, покращення медичного обслуговування малозабезпечених верств населення. Реалізація даних заходів Програми не потребує фінансових вкладень, але разом з тим сприяє вирішенню проблем пенсійного забезпечення, медичного обслуговування та соціального захисту малозабезпечених верств населення та пільгових категорій, осіб з інвалідністю. </w:t>
      </w:r>
    </w:p>
    <w:p>
      <w:pPr>
        <w:pStyle w:val="11"/>
        <w:tabs>
          <w:tab w:val="clear" w:pos="708"/>
          <w:tab w:val="left" w:pos="8222" w:leader="none"/>
        </w:tabs>
        <w:ind w:firstLine="709"/>
        <w:jc w:val="both"/>
        <w:rPr/>
      </w:pPr>
      <w:r>
        <w:rPr>
          <w:sz w:val="28"/>
          <w:szCs w:val="28"/>
        </w:rPr>
        <w:t xml:space="preserve">В рамках виконання Програми вживалися заходи організаційного, правового характеру щодо забезпечення належних умов для реалізації соціально-економічних, особистих прав і свобод осіб з інвалідністю. Задля створення сприятливих умов для громадян з обмеженими фізичними можливостями проводилась робота щодо здійснення моніторингу зі створення безперешкодного доступу осіб з обмеженими фізичними можливостями до об’єктів житлового та громадського призначення, соціальної інфраструктури  тощо. Так,  із 89 об’єктів соціальної інфраструктури області повністю доступними є 50 об’єктів, частково доступними – 32 об’єкти та недоступними – 7 об’єктів. Біля 42 будівель соціальної інфраструктури для осіб з інвалідністю встановлено спеціальні паркувальні місця транспортних засобів. </w:t>
      </w:r>
    </w:p>
    <w:p>
      <w:pPr>
        <w:pStyle w:val="11"/>
        <w:tabs>
          <w:tab w:val="clear" w:pos="708"/>
          <w:tab w:val="left" w:pos="822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порядженням обласної державної адміністрації від 25.04.2017 № 317-р затверджено план заходів щодо створення безперешкодного життєвого середовища для осіб з інвалідністю на 2017–2021 роки в Чернівецькій області. З метою координації роботи по доступності осіб з інвалідністю в усіх районах області та м. Чернівці здійснюють діяльність Комітети забезпечення доступності осіб з інвалідністю та інших маломобільних груп населення до об’єктів соціальної та інженерно-транспортної інфраструктури. </w:t>
      </w:r>
    </w:p>
    <w:p>
      <w:pPr>
        <w:pStyle w:val="Normal"/>
        <w:tabs>
          <w:tab w:val="clear" w:pos="708"/>
          <w:tab w:val="left" w:pos="114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Задля посилення громадського контролю за діяльністю установ і закладів,  в яких перебувають особи з розумовою відсталістю та психічними розладами задля покращення їх соціального захисту проводилась робота по створенню громадських (піклувальних) рад. У кожному психоневрологічному будинку-інтернаті області (5 дорослих та 1 дитячий) та Чернівецькому геріатричному пансіонаті створені та функціонують громадські ради, які у 2017 році сприяли забезпеченню захисту прав та інтересів підопічних, організації належних умов їхнього проживання та проведенню культурно-масових заходів для підопічних тощо. Протягом 2017 року громадськими радами проведена наступна робота: очищені виробничі та господарські приміщення, територія від легкозаймистих матеріалів; організовано перегляд фільмів підопічними; періодично розглядались на нарадах питання протипожежного стану закладів і виконання планових заходів; проведено відповідну роботу з підопічними щодо заборони використання електроприладів та профілактичні заходи щодо запобігання поширення в закладах інфекційних захворювань тощо. </w:t>
      </w:r>
      <w:r>
        <w:rPr>
          <w:rStyle w:val="1"/>
          <w:rFonts w:cs="Times New Roman"/>
          <w:b w:val="false"/>
          <w:sz w:val="28"/>
          <w:szCs w:val="28"/>
          <w:lang w:val="uk-UA"/>
        </w:rPr>
        <w:t>У 2017 році на території Петричанського психоневрологічного будинку-інтернату за рахунок спонсорів, добрих людей та допомоги працівників інтернату побудовано каплицю. В закладах відбувались святкові богослужіння до Різдва Христового, Водохреща з освяченням йорданської води, Пасхи, Івана Купала та інших свят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епартамент здійснює контроль за станом впровадження і реалізації заходів Програми і подає </w:t>
      </w:r>
      <w:r>
        <w:rPr>
          <w:sz w:val="28"/>
          <w:szCs w:val="28"/>
          <w:lang w:val="uk-UA"/>
        </w:rPr>
        <w:t>Департаменту  регіонального розвитку обласної державної адміністрації узагальнену інформацію про стан та результати виконання Програми відповідно до форми, встановленої додатком 5 до Порядку формування, фінансування і моніторингу виконання регіональних (комплексних) програм та включення їх до щорічних програм соціально-економічного розвитку Чернівецької області, затвердженого рішенням VІ сесії обласної ради V скликання від 03.08.2006 № 80-6/0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На виконання заходів Програми у 2017 році витрачено 15434,9 тис.грн. коштів інших місцевих бюджетів (районні бюджети, бюджети міст обласного значення), з них: 15039,7 тис.грн. – на виплату матеріальної і натуральної допомоги; 5,7 тис.грн. – соціальну підтримку непрацездатних громадян та осіб з обмеженими фізичними можливостями та 389,5 тис.грн – на фінансову підтримку громадських організацій. У 2017 році на виплату матеріальної і натуральної допомоги витрачено 591,9 тис.грн. коштів небюджетних джерел. </w:t>
      </w:r>
    </w:p>
    <w:p>
      <w:pPr>
        <w:pStyle w:val="Style17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Департамент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оціального захисту насел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асної державної адміністрації                                                          В. Савкін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color w:val="000000"/>
      <w:sz w:val="28"/>
      <w:szCs w:val="28"/>
      <w:shd w:fill="FFFF00" w:val="clear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8"/>
      <w:szCs w:val="24"/>
      <w:lang w:val="uk-U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2">
    <w:name w:val="Название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  <w:szCs w:val="24"/>
      <w:lang w:val="uk-U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21">
    <w:name w:val="Заголовок 2 Знак"/>
    <w:qFormat/>
    <w:rPr>
      <w:sz w:val="3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">
    <w:name w:val="Font Style"/>
    <w:qFormat/>
    <w:rPr>
      <w:rFonts w:ascii="Courier New" w:hAnsi="Courier New" w:cs="Courier New"/>
      <w:color w:val="000000"/>
      <w:sz w:val="20"/>
      <w:szCs w:val="20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8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">
    <w:name w:val="Body Text"/>
    <w:basedOn w:val="Normal"/>
    <w:qFormat/>
    <w:pPr>
      <w:jc w:val="both"/>
    </w:pPr>
    <w:rPr>
      <w:spacing w:val="-2"/>
      <w:sz w:val="28"/>
      <w:szCs w:val="20"/>
      <w:lang w:val="uk-UA"/>
    </w:rPr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exact" w:line="320" w:before="120" w:after="0"/>
      <w:ind w:right="-58" w:hanging="0"/>
      <w:jc w:val="center"/>
    </w:pPr>
    <w:rPr>
      <w:b/>
      <w:bCs/>
      <w:sz w:val="36"/>
      <w:szCs w:val="36"/>
      <w:lang w:val="uk-UA"/>
    </w:rPr>
  </w:style>
  <w:style w:type="paragraph" w:styleId="Style20">
    <w:name w:val="Назва"/>
    <w:basedOn w:val="Normal"/>
    <w:next w:val="Normal"/>
    <w:qFormat/>
    <w:pPr>
      <w:widowControl w:val="false"/>
      <w:suppressAutoHyphens w:val="true"/>
      <w:spacing w:lineRule="exact" w:line="220"/>
      <w:ind w:left="20" w:right="-58" w:hanging="0"/>
      <w:jc w:val="center"/>
    </w:pPr>
    <w:rPr>
      <w:rFonts w:ascii="Courier" w:hAnsi="Courier" w:cs="Courier"/>
      <w:b/>
      <w:sz w:val="22"/>
      <w:szCs w:val="20"/>
      <w:lang w:val="uk-UA" w:eastAsia="zh-CN"/>
    </w:rPr>
  </w:style>
  <w:style w:type="paragraph" w:styleId="111">
    <w:name w:val="Знак Знак1 Знак Знак Знак Знак Знак Знак Знак Знак Знак1 Знак Знак Знак Знак Знак 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 Знак Знак Знак1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1">
    <w:name w:val="Знак Знак1 Знак Знак Знак Знак Знак Знак Знак Знак Знак1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2">
    <w:name w:val="Знак Знак1 Знак Знак Знак Знак Знак Знак Знак Знак Знак1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8"/>
      <w:ind w:firstLine="744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4:57:00Z</dcterms:created>
  <dc:creator>Владелец</dc:creator>
  <dc:description/>
  <cp:keywords/>
  <dc:language>en-US</dc:language>
  <cp:lastModifiedBy>Користувач Windows</cp:lastModifiedBy>
  <cp:lastPrinted>2018-07-24T16:37:00Z</cp:lastPrinted>
  <dcterms:modified xsi:type="dcterms:W3CDTF">2018-08-06T07:14:00Z</dcterms:modified>
  <cp:revision>7</cp:revision>
  <dc:subject/>
  <dc:title> </dc:title>
</cp:coreProperties>
</file>